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 przykładowy do sprawdzarek cen LL i LW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gram testowy do sprawdzarek cen LL i LW pokazuje użycie biblioteki spr_lan.dll w środowisku Borland C++ Builder.</w:t>
      </w:r>
    </w:p>
    <w:p>
      <w:pPr>
        <w:pStyle w:val="TextBody"/>
        <w:rPr/>
      </w:pPr>
      <w:r>
        <w:rPr/>
        <w:t>Przed użyciem programu sprawdzarki należy skonfigurować programem do konfiguracji spr_ip.exe dostępnym na serwerze ftp ELZAB.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am umożliwia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dczyt bajtu statusu sprawdzark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isanie przykładowych tekstów reklamowych do sprawdzark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pisanie przykładowych tekstów stałych do sprawdzark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by odczytać/zapisać powyższe dane należy w oknie edycyjnym wpisać prawidłowe IP sprawdzar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sługę zapytań ze sprawdzarek. W programie zaszyte na stałe są odpowiedzi na 6 poniższych kodów kreskowych. Po umieszczeniu kodu kreskowego towaru pod czytnikiem sprawdzarki do programu zostanie przesłane pytanie o nazwę i cenę towa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rzykładowe kody kreskowe  do programu testowego sprawdzarek LAN.</w:t>
      </w:r>
    </w:p>
    <w:p>
      <w:pPr>
        <w:pStyle w:val="Normal"/>
        <w:rPr>
          <w:sz w:val="24"/>
        </w:rPr>
      </w:pPr>
      <w:r>
        <w:rPr>
          <w:sz w:val="24"/>
        </w:rPr>
        <w:t>Dla kodów spoza poniższych pokaże się „NIE ZNALEZIONO KODU” wraz z kodem kreskowym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MĄKA POZNAŃSKA</w:t>
        <w:tab/>
        <w:tab/>
        <w:tab/>
        <w:tab/>
        <w:tab/>
        <w:t xml:space="preserve">                 KIW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6525</wp:posOffset>
            </wp:positionH>
            <wp:positionV relativeFrom="paragraph">
              <wp:posOffset>9525</wp:posOffset>
            </wp:positionV>
            <wp:extent cx="158115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025" w:dyaOrig="17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45pt;margin-top:1.25pt;width:251.25pt;height:8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453666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276225</wp:posOffset>
            </wp:positionV>
            <wp:extent cx="1371600" cy="990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6525</wp:posOffset>
            </wp:positionH>
            <wp:positionV relativeFrom="paragraph">
              <wp:posOffset>203835</wp:posOffset>
            </wp:positionV>
            <wp:extent cx="1028700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DŁUGOPIS</w:t>
        <w:tab/>
        <w:tab/>
        <w:tab/>
        <w:tab/>
        <w:tab/>
        <w:tab/>
        <w:tab/>
        <w:tab/>
        <w:t>ZESZYT 16-k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55085</wp:posOffset>
            </wp:positionH>
            <wp:positionV relativeFrom="paragraph">
              <wp:posOffset>327660</wp:posOffset>
            </wp:positionV>
            <wp:extent cx="1028700" cy="9906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251460</wp:posOffset>
            </wp:positionV>
            <wp:extent cx="1371600" cy="990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HERBATA DILMAH</w:t>
        <w:tab/>
        <w:tab/>
        <w:tab/>
        <w:tab/>
        <w:tab/>
        <w:tab/>
        <w:t xml:space="preserve">     SŁODZIK DIETETY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32:00Z</dcterms:created>
  <dc:creator>Piotr Markefka</dc:creator>
  <dc:description/>
  <dc:language>en-US</dc:language>
  <cp:lastModifiedBy>Piotr Markefka</cp:lastModifiedBy>
  <cp:lastPrinted>2002-11-25T13:23:00Z</cp:lastPrinted>
  <dcterms:modified xsi:type="dcterms:W3CDTF">2002-11-25T12:42:00Z</dcterms:modified>
  <cp:revision>17</cp:revision>
  <dc:subject/>
  <dc:title/>
</cp:coreProperties>
</file>